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3.10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sz w:val="28"/>
          <w:szCs w:val="28"/>
          <w:u w:val="single"/>
        </w:rPr>
        <w:t>190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, от 05.05.2023 года № 78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22.06.2023 № 242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 863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2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81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689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одпрограмму 1 «Предоставление региональной поддержки молодым семьям на улучшение жилищных условий до 2026 года» муниципальной программы изложить в новой редакции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одпрограмму 2 «Обеспечение жильем молодых семей Каменского городского округа до 2026 года» муниципальной программы изложить в новой редакции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42:00Z</dcterms:created>
  <dc:creator>Obchii</dc:creator>
  <dc:description/>
  <cp:keywords/>
  <dc:language>en-US</dc:language>
  <cp:lastModifiedBy>ПК</cp:lastModifiedBy>
  <cp:lastPrinted>2023-10-03T16:17:00Z</cp:lastPrinted>
  <dcterms:modified xsi:type="dcterms:W3CDTF">2023-10-03T11:17:00Z</dcterms:modified>
  <cp:revision>8</cp:revision>
  <dc:subject/>
  <dc:title>РАСПОРЯЖЕНИЕ</dc:title>
</cp:coreProperties>
</file>